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2"/>
          <w:szCs w:val="32"/>
        </w:rPr>
      </w:pPr>
      <w:r>
        <w:rPr>
          <w:rFonts w:eastAsia="Algerian" w:cs="Algerian" w:ascii="Algerian" w:hAnsi="Algerian"/>
          <w:b/>
          <w:bCs/>
          <w:sz w:val="32"/>
          <w:szCs w:val="32"/>
        </w:rPr>
        <w:t xml:space="preserve">IARU I. region 6m 2000 CONTEST </w:t>
      </w:r>
    </w:p>
    <w:p>
      <w:pPr>
        <w:pStyle w:val="Normal"/>
        <w:jc w:val="cente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OFFICIAL RESULTAT'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  <w:t xml:space="preserve">TOP THREE - SINGLE OP                 TOP THREE - MULTI OP 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1. 9H1XT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- JOHN SCICLUNA, MALTA               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1. LZ1KWT Team </w:t>
      </w:r>
      <w:r>
        <w:rPr>
          <w:rFonts w:eastAsia="Courier New CE" w:cs="Courier New CE" w:ascii="Courier New CE" w:hAnsi="Courier New CE"/>
          <w:sz w:val="16"/>
          <w:szCs w:val="16"/>
        </w:rPr>
        <w:t>- LZ1MC,DP,JH,ZX,GHT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2. EH8BYR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- TERENCE NEWLAND, CANARY ISLAND    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2. LZ4A Team </w:t>
      </w:r>
      <w:r>
        <w:rPr>
          <w:rFonts w:eastAsia="Courier New CE" w:cs="Courier New CE" w:ascii="Courier New CE" w:hAnsi="Courier New CE"/>
          <w:sz w:val="16"/>
          <w:szCs w:val="16"/>
        </w:rPr>
        <w:t>- LZ2EV, LZ4WX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3. 9A6A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- PETAR MILIČIĆ, CROATIA              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3. ER6A Team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- ER1AB, AI, CAN, KA, QN.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SINGLE OPERATO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u w:val="single"/>
        </w:rPr>
      </w:pPr>
      <w:r>
        <w:rPr>
          <w:rFonts w:eastAsia="Courier New CE" w:cs="Courier New CE" w:ascii="Courier New CE" w:hAnsi="Courier New CE"/>
          <w:b/>
          <w:bCs/>
          <w:u w:val="single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  <w:u w:val="single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  <w:u w:val="single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16"/>
          <w:szCs w:val="16"/>
          <w:u w:val="single"/>
        </w:rPr>
        <w:t>Pl. Call      Locator Score  QSO  ODX Call  ODX Loc QRB   Equip.   W   Antena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1. 9H1XT     JM75GV  923445 544  Z22JE      KH25NF 6191  TS60     9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2. EH8BYR    IL38FW  919806 304  SM3GSK     JP82TM 4358  TS690S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3. 9A6A      JN83GD  600656 456  EH8BYR     IL38FW 3107  TS690S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4. EH7GTF    IM87CS  507024 288  SP8NCJ     KO12NC 2626  IC746    10  7EL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5. IT9CHU    JM76IW  504186 313                          IC706      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6. 9A4VV     JN82IW  494409 400  EH8BPX     IL18SK 3354  TRANSV   1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7. I2ADN/ID9 JM78LJ  488269 319                          FT920      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8. EH6SA     JM19IR  441614 310  OH7RJ      KP32TV 3060  TS690    10  4ELQ 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9. ER1OO/p   KN46IW  437193 263  EH8BYR     IL38FW 4143  DX70     10  4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0. EO6F      KN45KJ  433133 285  CT3HF      IM12OP 4130  TRANSV   30  3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1. IT9RZR    JM76MV  374931 251                          IC706        4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12. IZ5EME    JN52NS  350025 294 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3. US5CCO    KN59XG  315589 176  EH8BPX     IL18SK 4682  HMADE    10  4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4. IR0AD     JN61FV  292026 219                          IC706      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15. SP4MPB    KO03GS  271477 195  EH8BYR     IL38FW 3900  IC736    10  7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6. 9A3PA     JN85EG  259951 247  EH8BPX     IL18SK 3433  FT736R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7. YO2QC/p   KN15SI  253764 170  G8T        IO79JX 2494  HMADE     7  4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18. CT3HF     IM12OP  252776  96  US5CCO     KN59XG 4406  IC746    20  5ELY 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9. EH3DUW    JN12LG  236468 171  YL3AG      KO26AW 2209  IC706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0. EH6NY     JM19IN  231760 154  SP9W       KP00MA 2605  IC706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1. SP8UFT    KO11JI  219200 165  EH8BPX     IL18SK 4134  FT767GX  10  10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2. 9A8A      JN86BE  206699 245  EH8BPX     IL18SK 3454  TS690S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3. F4DBF/p   IN78TK  201868 139  UU2JJ      KN75AA 2921  IC706     5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4. EH3AR     JN12DB  199467 150  EH8BPX     IL18SK 2269  TRANSV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5. SP9W      KO00MA  186137 151  LU8MB      FF57XX12614  IC756    10  7EL 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6. G0AEV     IO81WL  182069 217  OD5SB      KN47VJ 3566  IC706   10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7. F5DE/p    JN05AI  178521 145  US5CCO     KN59XG 2429  IC575    8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8. SP5XMU    KO02LG  171808 131  EH8BYR     IL38FW 3838  FT847    1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9. YO2DM     KN05PS  166103 116  EH8BYR     IL38FW 3562  TRANSV   50  5EL 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0. YO7BKX/p  KN14VB  157180 107  EH8BYR     IL38FW 3700  HMADE    25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1. IW2HAJ    JN45NO  144067 157                          IC706        8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2. GM7AFE/P  IP90KF  142531 103  9A4U       JN85NK 2037  FT707+T 10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3. IZ0BVU    JN63CK  137042 155                          FT100      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34. G3MEH     IO91QS  134449 191  YO4CIS     KN43GT 2332  IC736    70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5. SP9ERV    JO90EB  131983 122  EH8BPX     IL18SK 3787  IC706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6. OK1TO     JN69OK  124550 163  EH8BPX     IL18SK 3426  IC746    20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7. SP6UOL    JO90BF  118462 112  EH8BPX     IL18SK 3780  HMADE     8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38. SP8NCJ    KO12NC  115271  81  CT3FT      IM13TA 3802  IC575    10  7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39. MM5AJN    IO86LP  114971  83  LZ2DF      KN22IV 2483  IC746    90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0. G4HGI     IO83PL  108166 108  UU7J       KN85FI 2950  TS780+T  25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1. 9A4DU     JN92BP  105390  82  GM0F       IO86ST 2143  FT101Z+T 10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2. HB9SJV    JN36BK  100051  97  OH7AZL     KP33PO 2314  FT920    10  6+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3. HB9AOF    JN36AD   99149  79  EH8BYR     IL38FW 2563  TS680    10  AH610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4. SP6MLK/P  JO80GM   97539 132  EH8BPX     IL18SK 3694  TS60 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5. EH5DIT    IM99CD   93980  60  ER6A/p     KN47AF 2558  IC706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6. ER5OK     KN46KA   93667  62  F5DE/p     JN05AI 2227  IC706    10  DELTA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7. F1TXI     IN96VK   93310  70  EA8/EH5CPU IL28GD 2434  IC706   10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8. G8WSM/P   IO81MH   91694 150  EA8/EH5CPU IL28GD 2780  FT920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9. SP5QWB    KO02NF   90640  66  EH8BYR     IL38FW 3846  FT847    10  6EL 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50. PE1EWR    JO11SL   90181  87  SV8DTD     KM39EM 2245  TS680S   20  3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1. EH5AAJ    IM99SL   89899  59  SM7FJE     JO65ML 2039  IC746    1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2. SP1MVG    JO73FJ   89635  86  EH8BYR     IL38FW 3545  FT847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3. MM5AHO    IO87LN   89411  65  YU7FU      KN04HV 2148  FT847   10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4. IW8PQ     JM78WQ   87112  55                          IC706      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55. SP3EPX    JO83ID   85765  73  EH8BPX     IL18SK 3854  FT847    10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6. SP1EOI    JO73GN   83080  62  EH8BYR     IL38FW 2248  TS430+T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7. SQ8GHQ    KO12NA   77355  60  EH8BYR     IL38FW 3954  IC736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8. S57MTA    JN76EF   76732  68  EH8BPX     IL18SK 3334  TRANSV    8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59. SP7BCA    KO01CX   76477  61  EH8BYR     IL38FW 3773  FT736R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0. I4YSS     JN54KN   76317  72                          TS940+T      10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1. F5MMF     JN04NW   75379  54  OH1AU      KP10CM 2222  IC746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2. SP9UOP    JO90EA   75089  69  EH8BYR     IL38FW 3556  HMADE    1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3. F4PAN     JN26CX   74964  62  EH8BYR     IL38FW 2525  TS690S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4. GM0HBF    IO67IN   74940  46  EH8BYR     IL38FW 3220  TS690S  100  HB9CV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5. G1ZBJ     IO80EN   74652  63  EA8/EH5CPU IL28GD 2685  FT847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6. F6ISI     JN13EM   71747  52  UU2JJ      KN75AA 2514  IC271+T   7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7. SP6CPH    JO81IG   71665  67  EH8BPX     IL18SK 3747  FT690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8. 9A3QB     JN95HN   70858  54  EH8BPX     IL18SK 3609  HMADE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69. YO4FRJ/p  KN34AW   69349  46  G1IOV      IO91KI 2122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0. HB9ZCV    JN47HJ   68234  73  EH8BYR     IL38FW 2805  FT847    25  LogPer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1. SP7EXY    KO00QW   66240  57  EH8BYR     IL38FW 3790  FT847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2. SQ6ELF    JO80CQ   65080  67  EH8BYR     IL38FW 3467  IC706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3. OK2PM     JN99AO   63708  66  EH8BYR     IL38FW 3514           2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74. EH3EM     JN11CM   63563  41  LY2BA      KO32MS 2236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5. ER5AA/p   KN45DU   62957  42  F6HRP/p    IN88IN 2389  HMADE    1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6. SQ2HFK    JO84WF   62623  47  EH5FKX     IM98SQ 2214  FT847    10  3ELY,GP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7. HB9RHV    JN36KX   61927  53  TA1ITU     KN41VB 1937  IC706    2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8. SP3TYF    JO82FH   61835  52  EH7GTF     IM87CS 2251  FT757+T  10  2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79. SP6DNS/p  JO81NG   60088  56  EH8BYR     IL38FW 3553  FT920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0. MM0BQI    IO85KX   57764  62  LZ1KDP     KN12QP 2401  IC746    9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1. M1DUD     JO02QC   56363  47  LZ1KWT     KN32AS 2111  TS690R  2.5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2. SQ5BPT    KO02PF   55990  45  EH6SA      JM19IR 1986  TS660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3. SQ2EEQ    JO94HI   55207  37  EH8BYR     IL38FW 3828  TR751A   1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4. IK2MKL    JN45TR   54746  66                          TS690      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5. SQ9ACK    JO90IA   53009  55  EH8BYR     IL38FW 3582  FT690    1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86. IW1FTY    JN35UA   49907  43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7. SP9EYX    JO90DE   48379  48  EH5FKX     IM98SQ 1952  HMADE    1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8. YO8BPY    KN37TE   45669  34  EH3DUW     JN12LG 2090  TS520+T  1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89. SP6BFM    JO80VI   44861  46  EH2LU      IN92ET 1697  HMADE    1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0. SP9MRQ    JO90MH   44808  34  EH8BYR     IL38FW 3617  HMADE     8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1. SP3WVG    JO72OR   43913  35  EH7GTF     IM98SQ 2220  IC706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2. YO6FNA    KN36BA   41539  27  F6HRP/p    IN88IN 2221  FT767   100  DL6WU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3. G6FQZ     IO91JR   41329  75  EA8/EH5CPU IL28GD 2878  FT736R  15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4. HB2ODC    JN46LJ   40782  43  YO4CIS     KN43GT 1628  IC706    25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95. SP6OPZ    JO70XT   40120  54  EH8BPX     IL18SK 3678  FT290+T   3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6. F6KOP     JN18OI   39948  25  YO4AUL     KN44HE 2003  FT690R    2  3EL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7. IW3RBP    JN65VP   38975  40                          IC706      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8. IW1RDT    JN44LK   38623  34                          IC706      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99. M1DUT     IO80EO   37566  36  EA8/EH5CPU IL28GD 2689  IC706II  7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0. MU0FAL    IN89RL   37432  35  YO7LXT     KN14VH 2070  FT920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1. OK1SRD    JO80AM   36036  45  EH8BYR     IL38FW 3445  IC706    5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102. SQ6GSZ    JO81CJ   35802  34  OY9JD      IP62OA 1816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3. SP9IKF    JO90GC   34825  33  EH2LU      IN92ET 1741  IC726    1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4. SP1MWF    JO72GS   31825  30  EH7GTF     IM87CS 2183  IC706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5. 9A4OP     JN85AT   31526  45  EH7JX      IM77BM 2030  IC706    10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6. 9A3HX     JN95DH   31111  27  GM0F       IO86ST 1919  FT101+T  10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7. IW6CVN/6  JN63SN   29523  26                          TRANSV     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8. SP9HVV/p  KN09KR   28407  27  SM2DJN     JP88HD 2060  IC751+T  10  3ELQ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09. G4APJ     IO83UP   27367  19  9A9AA      JN92AR 1924  FT736R   15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0. HB9PJM/p  JN47HD   26164  53  CN8HB      IM63HR 2007  FT736    25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1. SP4AAZ    KO03MS   25855  20  EH3LL      JN01NE 2036  FT920    1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2. SP6LB     JO70UU   23736  33  EH5FKX     IM98SQ 1852  IC736    1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3. IW2NEF    JN46TB   23158  34                          FT847      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4. G7FBD     IO81RM   22972  36  9H1XT      JM75GV 2203  FT847   10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5. IW4CAX    JN54WG   22586  21                          DX70       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116. GU6AJE    IN89RL   22323  26  YO8KOF/P   KN27OD 2057  IC202+T  25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7. 9A2EY     JN85AT   21981  35  EH5FV      IM98CC 1700  IC202+T  10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18. HB9TIA    JN47FK   20642  21  YO4AUL     KN44HE 1599  FT847    25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119. EH1AW     IN72FO   20431  11  SP6ASD     JO81LC 1942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0. HB2RNL    JN37SN   20163  18  EO6F       KN45KJ 1647  FT736    2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1. SP1CNV    JO84CF   19674  20  9H1XT      JM75GV 2043  TS440+T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2. SP9QZI    JN99GX   17589  18  G8T        IN79JX 1696  ARGO509   4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3. 9A2NX     JN85EL   17274  28  MD6V       IO74QD 1777  TRANSV    8  2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4. F8BBL     IN94SU   16199  13  LZ4A       KN22JH 2045  IC706     5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5. SP7SQK    KO01TL   15275  11  9H1XT      JM75GV 1820  IC211+T   8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6. 2E1GDB    IO83SB   10929  11  9A9AA      JN92AR 1901  FT690R   10  6ELP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7. EH1ATQ    IN83CK    8426   5  EH8BYR     IL38FW 1830  IC706    10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28. SP8XXN    KO12NA    8063   6  EH2AJX     IN83OJ 2147  HMADE    10  DI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129. F1RR      JN19DU    6187   6  9H1XT      JM75GV 1838  TS690    10  2EL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30. G7NBE     IO92GS    3967  21  9A6A       JN83GD 1707  IC706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31. HB2PQX    JN47AJ    2688   2  9H1XT      JM75GV 1387  FT736    20  J-pole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132. SP6VGW    JO80DS    2069   5  IR0AD      JN61FV 1029  HMADE     2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MULTI OPERATOR’S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Pl. Call     Locator Score  QSO  ODX Call   ODX Loc QRB  Equip.    W   Antena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1. LZ1KWT   KN32AS  860731 473  EH8BPX     IL18SK 4108  FT767 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2. LZ4A     KN23ND  826449 486  EH8BPX     IL18SK 4041  DX70      10  2x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3. ER6A/p   KN47AF  690578 399  EH8BYR     IL38FW 4104  IC736   1200  6EL 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4. G8T      IN79JX  657584 673  VE9AA      FN65RS 4469  2xJST245 400  2x6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5. 9A9AA    JN92AR  564769 410  EH8BYR     IL38FW 3207  FT920     1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6. 9H3P     JM75FV  556098 354  MD6V       IO74QD 2506  IC706     70  5EL QUAD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7. 9A1CIG   JN83CW  511033 466  EH8BYR     IL38FW 3113  TS930+T   10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8. YR4R     KN35WL  505189 309  EH8BYR     IL38FW 4051  IC706    10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</w:t>
      </w:r>
      <w:r>
        <w:rPr>
          <w:rFonts w:eastAsia="Courier New CE" w:cs="Courier New CE" w:ascii="Courier New CE" w:hAnsi="Courier New CE"/>
          <w:sz w:val="16"/>
          <w:szCs w:val="16"/>
        </w:rPr>
        <w:t>9. MD6V     IO74QD  475446 560  EH8BPX     IL18SK 3016  IC756    400  4x7+3x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0. YO7LXT   KN14VH  429757 278  EH8BYR     IL38FW 3707  FT747+T   25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1. 9A5D     JN92BP  405386 268  EH8BYR     IL38FW 3211  TS690S    10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2. G5B      JO03AD  398650 630  RK6CZ      KN95NA 2945  TS950SDX 400  2x6+4x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3. YO8KOF/p KN27OD  391704 260  EH8BYR     IL38FW 3898  FT847     40  3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4. 9A5Y     JN85PO  341799 296  EH8BPX     IL18SK 3511  TS680S    10  10EL DJ9BV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5. 9A4P     JN85UG  279646 235  EH8BPX     IL18SK 3531  FT920     1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6. 9A2L     JN86HH  271747 228  EH8BPX     IL18SK 3496  FT847     10  9EL M2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7. 9A0M     JN86FJ  257431 260  EH8BPX     IL18SK 3487  FT920     10  7ELM2+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8. F6IFR    JN09TT  255991 397  SM2HTM     KP07IE 2207  FT847    100  6+5EL DJBV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19. 9A1B     JN85JX  243963 229  EH8BPX     IL18SK 3492  TS690 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0. GM2T     IO85RU  227623 227  EA8/EH5CPU IL28GD 3249  IC706    10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21. G0VHF/P  JO01HW  217326 326  LZ1KWT     KN32AS 2153  FT847    300  2x6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22. G6BRA/P  IO80ST  205789 264  EA8/EH5CPU IL28GD 2747  FT920    300  8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3. SP8KEA/p KO10IS  184633 136  EH8BPX     IL18SK 4104  FT847     10  6EL 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4. G8SRC/P  IO91CL  152258 269  YO4AUL     KN44HE 2390  IC736R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5. G8SAD/P  IO91VW  144451 140  TR8XX      JJ40QL 5792  FT847    100  7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6. F1UVN/p  JO01KA  135591 233  SM2LTA     KP07FU 2206  IC551     10  2x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27. 9A4U     JN85NK  130399 107  EH8BYR     IL38FW 3495  TS690 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28. G3ZME/P  IO82SM  118673 127  LZ6T       KN23TC 2354  IC706    100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29. GM0F     IO86ST  111386  92  EA8/EH5CPU IL28GD 3348  FT847    200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0. SP8PAI/p KN20AM  105377  83  MD6V       IO74QD 1975  IC706     10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31. HB2OCW   JN46JB   99614 175  OH5LKI     KP30ON 2012  IC726     10  VERT  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2. SP9KDA   JO90EU   94538  98  SM2HTM     KP07IE 1821  IC706 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3. ON4NOK/p JO21KI   83470  84  EA8/EH5CPU IL28GD 3089  TM751E    25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4. HB9OAB   JN46LD   79849  99  UU2JJ      KN75AA 1948  FT847     20  VERT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5. ON4AMX/p JO20KV   77127  81  YO4CIS     KN43GT 1937  FT736     1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6. HB9W     JN47IK   72821  88  CN8HB      IM63HR 2036  FT847     25  4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37. G7RIH    IO91RR   70540 115  LZ1KG      KN31CS 2301  HT106     80  5ELY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8. IK2DUV/2 JN45IW   61454 118                          TS60      50  2x4+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39. G0RMG/P  IO82XG   56813 125  LZ4A       KN23ND 2254  IC746    400  6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40. F6KGL/p  JN16FW   53107  40  YO4AUL     KN44HE 2051  IC706    100  5EL F9FT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41. ON7TR/p  JO11MB   51175  52  LZ1KG      KN31CS 2041 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2. G4TSW    IO80FV   14432  87  ON4ANT     JO02AR  559  IC746 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</w:t>
      </w:r>
      <w:r>
        <w:rPr>
          <w:rFonts w:eastAsia="Courier New CE" w:cs="Courier New CE" w:ascii="Courier New CE" w:hAnsi="Courier New CE"/>
          <w:sz w:val="16"/>
          <w:szCs w:val="16"/>
        </w:rPr>
        <w:t>43. F6KPL    IN99IO   10294  16  9H1XT      JM75GV 1992  IC706    100  5ELY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  <w:u w:val="single"/>
        </w:rPr>
        <w:t>CHEEK LOG’S</w:t>
      </w:r>
      <w:r>
        <w:rPr>
          <w:rFonts w:eastAsia="Courier New CE" w:cs="Courier New CE" w:ascii="Courier New CE" w:hAnsi="Courier New CE"/>
          <w:sz w:val="16"/>
          <w:szCs w:val="16"/>
          <w:u w:val="single"/>
        </w:rPr>
        <w:t>: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EH5CHT, EH7BVD, HB2SJE, SO8FHG, SP6GWB, SP6HTQ, SP6NVN, SP8DWI, SP9OZV, SQ2HFC, SQ2HFH, SQ3FUS, SQ9ACH, YO2GL, 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b/>
          <w:b/>
          <w:bCs/>
          <w:sz w:val="16"/>
          <w:szCs w:val="16"/>
          <w:u w:val="single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  <w:u w:val="single"/>
        </w:rPr>
        <w:t>OPERATOR'S ON MULTI OP STATIONS:</w:t>
      </w:r>
    </w:p>
    <w:p>
      <w:pPr>
        <w:pStyle w:val="Normal"/>
        <w:jc w:val="both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0M: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9A2F, 9A3JI, 9A3HZ, 9A4DE, 9A6WW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1B: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9A2KK, 9A2SD, 9A2YY, 9A4WW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1CIG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3MR, 9A5DI, 9A5AAN, 9A6C, 9A7IUO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2L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2AE, 9A2AY, 9A3AG, 9A3DF, 9A3PF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4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3TN, 9A5TT, 9A9AU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4U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2AJ, 9A4MF, 9A6KKD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5D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1BHI Team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5Y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3LG, 9A3NM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A9AA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9AA, 9A9NM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9H3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9A3RE, 9A5AEI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ER6A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ER1AB, ER1AI, ER1CAN, ER1KA, ER1QN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F1UVN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F1UVN, F5JSK, F5LJA, F-16671, F-17558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F6IFR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F6CWN, F6GWY, F6HMQ, F6IFR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F6KGL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F1BGV, F1GMA, F1INO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F6KPL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F5ELY, F6GZI, F5MSC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0RMG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0RMG, G1RAG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0VHF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1OGY, G4ZTR, G6SPS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3ZME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OVXG, G4NKC, G7KZB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5B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0VTL, G1ZJP, G4ODA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6BRA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0GJV, G4AUC, G4DDL, G4DDN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7RIH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0TPK, G7KFQ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8SAD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1WFM, G4PCS, G7MSG, M1DDA, M1ECY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8SRC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3YBY, G7CNP, M0ACM, M1CBS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G8T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0RDI, G1WPF, G4MJS, G6YIN, G8TTC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GM2T: 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GM4XZZ, MM0AMT, MM0CCC, MM1AVA, MM1CPP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HB2OCW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HB2OCW, HB9OCR, HB9SUL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HB9OAB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HB9CXZ, HB9OAB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HB9W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HB9AHD, HB9LBC, HB9LCQ, HB9MX,HB9WNV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LZ1KWT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LZ1MC, LZ1DP, LZ1JH, LZ1ZX, LZ1GHT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LZ4A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LZ2EV, LZ4WX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MD6V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GD0TEP, GD4GNH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ON4AMX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ON1DIB, ON1DQJ, ON1DQO, ON4CGS, ON7GB, ON7YZ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ON4NOK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ON4ASW, ON4CJN, ON9BGP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ON7TR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ON4CEZ, ON4CM, ON4TRA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SP8KEA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SP7QJF, SP7RJF, SP8AWL, SP8CIE, SP8FNA, SP8JUR, SQ8BWP, SQ8GHK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SP8PAI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SP2NBT, SP8HYQ, SP8LLB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SP9KDA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SP6MQO, SP-85522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YO7LXT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YO7LXT, YO7VS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YO8KOF/p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: YO5CLN, YO5DAR, YO8BDQ, YO8SDQ 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YR4R</w:t>
      </w:r>
      <w:r>
        <w:rPr>
          <w:rFonts w:eastAsia="Courier New CE" w:cs="Courier New CE" w:ascii="Courier New CE" w:hAnsi="Courier New CE"/>
          <w:sz w:val="16"/>
          <w:szCs w:val="16"/>
        </w:rPr>
        <w:t>: YO4RDK, YO4RDN.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ind w:left="5040" w:firstLine="72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HRS UKV Contest manager</w:t>
      </w:r>
    </w:p>
    <w:p>
      <w:pPr>
        <w:pStyle w:val="Normal"/>
        <w:ind w:left="4320" w:firstLine="72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 xml:space="preserve">          </w:t>
      </w:r>
      <w:r>
        <w:rPr>
          <w:rFonts w:eastAsia="Courier New CE" w:cs="Courier New CE" w:ascii="Courier New CE" w:hAnsi="Courier New CE"/>
          <w:sz w:val="16"/>
          <w:szCs w:val="16"/>
        </w:rPr>
        <w:t>Ivo Novak, 9A1AA</w:t>
      </w:r>
    </w:p>
    <w:p>
      <w:pPr>
        <w:pStyle w:val="Normal"/>
        <w:ind w:left="4320" w:firstLine="72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9:02:00Z</dcterms:created>
  <dc:creator/>
  <dc:description/>
  <dc:language>en-US</dc:language>
  <cp:lastModifiedBy>IVO</cp:lastModifiedBy>
  <dcterms:modified xsi:type="dcterms:W3CDTF">2001-06-14T17:03:00Z</dcterms:modified>
  <cp:revision>70</cp:revision>
  <dc:subject/>
  <dc:title/>
</cp:coreProperties>
</file>